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08516826"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52984723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58721986"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37777946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73956480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06665052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754345276"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63645144"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83461269"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907100434"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848582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80455845"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73217921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09990823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63718461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4448579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09797258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445816365"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40833642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30027181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346191588"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2118380933"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80722431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867691086"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984253021"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656231625"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74507397"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6428850"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573542344"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830330884"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09323082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141808288"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820464114"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73652381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747079390"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663348853"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623492482"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524951864"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973356320"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81784176"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87258351"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222501832"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79163694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709974163"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544105075"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2140352580"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351093449"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258011996"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